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ый этап всероссийской олимпиады школьников по биологии 7 класс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5 баллов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 I. </w:t>
      </w:r>
      <w:r>
        <w:rPr>
          <w:rFonts w:cs="Times New Roman" w:ascii="Times New Roman" w:hAnsi="Times New Roman"/>
          <w:b/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10 (по 1 баллу за каждое тестовое задание). 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веносная система кольчатых червей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тсутствует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амкнутая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езамкнутая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ая часть клетки – это..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болочка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ядро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акуоль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лько сред обитания существует на планете?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3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4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5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помощью чего передвигается инфузория-туфелька?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жгутики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еснички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ложноножки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какой группы растений произошли современные голосеменные растения?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крытосеменные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еменные папоротники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Хвощи и плауны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ка об отношениях живых организмов со средой называется…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иология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экология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алеология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ение растет в толщину за счет деления клеток…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ревесины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амбия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луба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ое отличие живой природы от неживой заключается в..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пособности к росту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пособности к воспроизведению 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пособности к движению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слород выделяется растениями в процессе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ыхания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фотосинтеза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ранспирации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елетными образованиями у губок служат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хорда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глы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озвонки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 2. Вам предлагаются тестовые задания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есколькими вариантами ответа. Максимальное количество баллов, которое можно набрать – 6 </w:t>
      </w:r>
      <w:r>
        <w:rPr>
          <w:rFonts w:cs="Times New Roman" w:ascii="Times New Roman" w:hAnsi="Times New Roman"/>
          <w:b/>
          <w:sz w:val="24"/>
          <w:szCs w:val="24"/>
        </w:rPr>
        <w:t>(по 3 балла за каждое тестовое задание).</w:t>
      </w:r>
    </w:p>
    <w:p>
      <w:pPr>
        <w:pStyle w:val="ListParagraph"/>
        <w:numPr>
          <w:ilvl w:val="0"/>
          <w:numId w:val="1"/>
        </w:numPr>
        <w:autoSpaceDE w:val="false"/>
        <w:jc w:val="both"/>
        <w:rPr/>
      </w:pPr>
      <w:r>
        <w:rPr/>
        <w:t>Соедините стрелками название растения и тип плода, который ему соответствует.</w:t>
      </w:r>
    </w:p>
    <w:tbl>
      <w:tblPr>
        <w:tblW w:w="106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30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об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ика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Яблоко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а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ногоорешек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ыквина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уз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Ягода</w:t>
            </w:r>
          </w:p>
        </w:tc>
      </w:tr>
    </w:tbl>
    <w:p>
      <w:pPr>
        <w:pStyle w:val="ListParagraph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ите в правильной последовательности систематические категории животных, присвоив им порядковые номера начиная с самой маленькой категории.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емейство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од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царство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ид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отря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ь 3. Вам предлагаются тестовые задания в виде суждений, с каждым из которых</w:t>
      </w:r>
      <w:r>
        <w:rPr>
          <w:rFonts w:cs="Times New Roman" w:ascii="Times New Roman" w:hAnsi="Times New Roman"/>
          <w:b/>
          <w:sz w:val="24"/>
          <w:szCs w:val="24"/>
        </w:rPr>
        <w:t xml:space="preserve">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7 (по 1 баллу за каждое  задание).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стущие в воде растения - водоросли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е – одноклеточные животные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офит мха развивается отдельно от гаметофита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ие черви в основном гермафродиты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ризоиды водоросли могут поглощать воду и минеральные вещества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аука 8 членистых конечностей</w:t>
      </w:r>
    </w:p>
    <w:p>
      <w:pPr>
        <w:pStyle w:val="ListParagraph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а цветка крестоцветных Ч4Л4Т4П1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ь 4. Дайте развернутый ответ на вопрос. Максимальное количество баллов – 2 балла.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менения произошли в процессе эволюции у покрытосеменных растений по сравнению с папоротниками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426" w:right="282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27:00Z</dcterms:created>
  <dc:creator>ольга</dc:creator>
  <dc:description/>
  <cp:keywords/>
  <dc:language>en-US</dc:language>
  <cp:lastModifiedBy>Надежда Валентиновна Медведева</cp:lastModifiedBy>
  <dcterms:modified xsi:type="dcterms:W3CDTF">2015-09-09T04:27:00Z</dcterms:modified>
  <cp:revision>2</cp:revision>
  <dc:subject/>
  <dc:title>Школьный этап всероссийской олимпиады школьников по биологии 7 класс </dc:title>
</cp:coreProperties>
</file>